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995267551"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752292383"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2127066291"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